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по образованию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афоновский район» Смоленской области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2» октября 2024 г. № 57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/25 учебном году в Сафоновском районе Смоленской области</w:t>
      </w:r>
    </w:p>
    <w:p>
      <w:pPr>
        <w:pStyle w:val="Normal"/>
        <w:ind w:left="72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ография</w:t>
      </w:r>
    </w:p>
    <w:p>
      <w:pPr>
        <w:pStyle w:val="Normal"/>
        <w:ind w:right="-6" w:firstLine="70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Матвеева Наталья Михайловна</w:t>
      </w:r>
      <w:r>
        <w:rPr>
          <w:sz w:val="28"/>
          <w:szCs w:val="28"/>
        </w:rPr>
        <w:t>,  руководитель районного методического объединения учителей географии, учитель географии муниципального бюджетного общеобразовательного учреждения «Средняя общеобразовательная школа № 7» г.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лены жюр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60"/>
        <w:gridCol w:w="605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ексеенко М.  Н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дреева Л. П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селева И. Ю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4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зьмина В. В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стухова Н. Е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а Г. В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1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лабанова Г. С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географии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рченко Л. В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учитель географии муниципального бюджетного общеобразовательного учреждения «Барановская средняя общеобразовательная школа» Сафоновского района Смолен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кусство (мировая художественная культура)</w:t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Зимина Любовь Николаевна, руководитель районного методического объединения учителей изобразительного искусства, учитель изобразительного искусства муниципального бюджетного общеобразовательного учреждения «Средняя общеобразовательная школа № 9» г. Сафоново Смоленской области;</w:t>
        <w:tab/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40"/>
        <w:gridCol w:w="632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знецова В. С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зобразительного искусства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урцева Т. Н.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зобразительного искусства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изическая культура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Золотова Марина Юрьевна, руководитель районного методического объединения учителей физической культуры, учитель физической культуры муниципального бюджетного общеобразовательного учреждения «Средняя общеобразовательная школа № 8» г. Сафоново Смоленской области;</w:t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лены жюри теоретического этапа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17"/>
        <w:gridCol w:w="619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нов П. М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муниципального бюджетного общеобразовательного учреждения «Средняя общеобразовательная школа № 3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знецова Т. М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муниципального бюджетного общеобразовательного учреждения «Средняя общеобразовательная школа № 6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олотова М. Ю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муниципального бюджетного общеобразовательного учреждения «Средняя общеобразовательная школа № 8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эктова И. С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Баранов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тейчук С. С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муниципального бюджетного общеобразовательного учреждения «Средняя общеобразовательная школа № 2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апанов С. Н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1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 практического этапа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605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нов П. М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знецова Т. М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олотова М. Ю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8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эктова И. С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Баранов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тейчук С. С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2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апанов С. Н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муниципального бюджетного общеобразовательного учреждения «Средняя общеобразовательная школа № 1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строномия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Мельниченко Оксана Анатольевна</w:t>
      </w:r>
      <w:r>
        <w:rPr>
          <w:sz w:val="28"/>
          <w:szCs w:val="28"/>
        </w:rPr>
        <w:t>, руководитель районного методического объединения учителей физики, учитель физики муниципального бюджетного общеобразовательного учреждения «Средняя общеобразовательная школа № 2» г. Сафоново Смоленской области.</w:t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1"/>
        <w:gridCol w:w="5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мельяненкова С. А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Вадин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ков А. В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>
          <w:trHeight w:val="6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ункова А. Г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о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Игнатова Галина Евгеньевна</w:t>
      </w:r>
      <w:r>
        <w:rPr>
          <w:sz w:val="28"/>
          <w:szCs w:val="28"/>
        </w:rPr>
        <w:t>, руководитель районного методического объединения учителей истории и обществознания, учитель истории муниципального бюджетного общеобразовательного учреждения «Средняя общеобразовательная школа № 4» города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10"/>
        <w:gridCol w:w="53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чков Р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жуева Т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шов Е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чков В. 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оморощенкова Е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аренкова Т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ностранный язык (немецкий)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редседатель жюр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умова Анастасия Александровна, руководитель районного методического объединения учителей иностранных языков, учитель иностранных языков (английский и немецкий языки) муниципального бюджетного общеобразовательного учреждения гимназии г.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605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мченкова И. М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емецкого языка муниципального бюджетного общеобразовательного учреждения «Средняя общеобразовательная школа № 2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лова Е. Г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емецкого языка муниципального бюджетного общеобразовательного учреждения «Средняя общеобразовательная школа № 8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ка</w:t>
      </w:r>
    </w:p>
    <w:p>
      <w:pPr>
        <w:pStyle w:val="Normal"/>
        <w:ind w:right="-6"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редседатель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гнатова Галина Евгеньевна</w:t>
      </w:r>
      <w:r>
        <w:rPr>
          <w:sz w:val="28"/>
          <w:szCs w:val="28"/>
        </w:rPr>
        <w:t>, руководитель районного методического объединения учителей истории и обществознания, учитель истории муниципального бюджетного общеобразовательного учреждения «Средняя общеобразовательная школа № 4» города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10"/>
        <w:gridCol w:w="53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чков Р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жуева Т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шов Е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чков В. 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оморощенкова Е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аренкова Т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усский язык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86" w:right="-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.</w:t>
      </w:r>
    </w:p>
    <w:p>
      <w:pPr>
        <w:pStyle w:val="Normal"/>
        <w:ind w:right="-6" w:firstLine="70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Борисова Людмила Анатольевна</w:t>
      </w:r>
      <w:r>
        <w:rPr>
          <w:sz w:val="28"/>
          <w:szCs w:val="28"/>
        </w:rPr>
        <w:t>, руководитель районного методического объединения учителей русского языка и литературы, учитель русского языка муниципального бюджетного общеобразовательного учреждения «Средняя общеобразовательная школа № 9» г. Сафоново Смоленской области.</w:t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9"/>
        <w:gridCol w:w="53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сунова Т. 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лищук И. 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Дуровская средняя общеобразовательная школа»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Сафоновского района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вонос И. 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Дуровская средняя общеобразовательная школа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ского района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ченко Е. 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черявенкова И. 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Баранов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а В. 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1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ершнёва Е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3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пова Е.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1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ихомирова Ж. 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Вышегор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ицына И. 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гимназия 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натова Е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8 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акова О. 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Средняя общеобразовательная школа № 4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япнева О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русского языка муниципального 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барева Е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Средняя общеобразовательная школа № 2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юшкова Л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русского языка муниципального бюджетного общеобразовательного учреждения «Издешковская  средняя общеобразовательная школа» Сафоновского района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стория</w:t>
      </w:r>
    </w:p>
    <w:p>
      <w:pPr>
        <w:pStyle w:val="Normal"/>
        <w:ind w:left="643" w:right="-6" w:hanging="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Игнатова Галина Евгеньевна</w:t>
      </w:r>
      <w:r>
        <w:rPr>
          <w:sz w:val="28"/>
          <w:szCs w:val="28"/>
        </w:rPr>
        <w:t>, руководитель районного методического объединения учителей истории и обществознания, учитель истории муниципального бюджетного общеобразовательного учреждения «Средняя общеобразовательная школа № 4» города Сафоново Смоленской области.</w:t>
      </w:r>
    </w:p>
    <w:p>
      <w:pPr>
        <w:pStyle w:val="Normal"/>
        <w:ind w:left="786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51"/>
        <w:gridCol w:w="626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чков Р. А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жуева Т. В. 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шов Е. Ю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чков В. М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оморощенкова Е. В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аренкова Т. Ю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ы безопасности и защиты Родин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Алексеева Лариса Валерьевна,</w:t>
      </w:r>
      <w:r>
        <w:rPr>
          <w:sz w:val="28"/>
          <w:szCs w:val="28"/>
        </w:rPr>
        <w:t xml:space="preserve"> руководитель районного методического объединения преподавателей-организаторов ОБЖ, преподаватель-организатор ОБЖ муниципального бюджетного общеобразовательного учреждения «Вышегорская средняя общеобразовательная школа» Сафоновского района Смоленской област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жюри практического этапа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93"/>
        <w:gridCol w:w="632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нов П. М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ина Л. И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гимназии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врасова И. Н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организатор ОБЗР муниципального 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селев А. И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Средняя общеобразовательная школа № 4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>
          <w:trHeight w:val="11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вченков М. М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сопредседатель жюри по практической части олимпиады, педагог-организатор ОБЗР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кушев П. А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едседатель жюри по практической части олимпиады, педагог-организатор ОБЗР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геева В. Ю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ябров П. В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Дуровская  средняя общеобразовательная школа» Сафоновского района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жюри теоретического этапа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9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нов П. М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ина Л. И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гимназии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врасова И. Н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селев А. И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Средняя общеобразовательная школа № 4» г. Сафоново Смоленской области</w:t>
            </w:r>
          </w:p>
        </w:tc>
      </w:tr>
      <w:tr>
        <w:trPr>
          <w:trHeight w:val="21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вченков М. М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едседатель жюри по практической части олимпиады, педагог-организатор ОБЗР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кушев П. А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едседатель жюри по практической части олимпиады, педагог-организатор ОБЗР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геева В. Ю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  <w:tr>
        <w:trPr>
          <w:trHeight w:val="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8.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ябров П. В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ОБЗР муниципального бюджетного общеобразовательного учреждения «Дуровская  средняя общеобразовательная школа» Сафоновского района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6" w:hanging="0"/>
        <w:jc w:val="both"/>
        <w:rPr/>
      </w:pPr>
      <w:r>
        <w:rPr>
          <w:b/>
          <w:sz w:val="28"/>
          <w:szCs w:val="28"/>
        </w:rPr>
        <w:t>11.Биология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стровская Елена Ивановна,</w:t>
      </w:r>
      <w:r>
        <w:rPr>
          <w:sz w:val="28"/>
          <w:szCs w:val="28"/>
        </w:rPr>
        <w:t xml:space="preserve"> руководитель районного методического объединения учителей биологии, учитель биологии  и химии муниципального бюджетного общеобразовательного учреждения «Средняя общеобразовательная школа № 6» г. Сафоново Смоленской области.</w:t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пунникова С. 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юшина Н. 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етрушенкова Ю. В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ешивцева Н. 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Вышегор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ишанова Е. 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Издешков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инина Е. 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Рыбков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денко А. 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колова Н. 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4» г.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тонова И. 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1» г. Сафоново Смол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ровская Е. 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Физик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Мельниченко Оксана Анатольевна</w:t>
      </w:r>
      <w:r>
        <w:rPr>
          <w:sz w:val="28"/>
          <w:szCs w:val="28"/>
        </w:rPr>
        <w:t>, руководитель районного методического объединения учителей физики, учитель физики муниципального бюджетного общеобразовательного учреждения «Средняя общеобразовательная школа № 2» г. Сафоново Смоленской области.</w:t>
      </w:r>
    </w:p>
    <w:p>
      <w:pPr>
        <w:pStyle w:val="Normal"/>
        <w:ind w:right="-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81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мельяненкова С. 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Вадинская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ков А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ункова А.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физики муниципального бюджетного общеобразовательного учреждения «Средняя общеобразовательная школа № 6» города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ностранный язык (английский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умова Анастасия Александровна, руководитель районного методического объединения учителей иностранных языков, учитель иностранных языков (английский и немецкий языки) муниципального бюджетного общеобразовательного учреждения гимназии г.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3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мченкова М. П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ийского  языка муниципального бюджетного общеобразовательного учреждения «Средняя общеобразовательная школа № 6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ьина О. В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ийского   языка муниципального бюджетного общеобразовательного учреждения «Средняя общеобразовательная школа № 9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нокурова А. И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ийского   языка муниципального бюджетного общеобразовательного учреждения «Средняя общеобразовательная школа № 9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а Л. И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ийского   языка муниципального бюджетного общеобразовательного учреждения «Средняя общеобразовательная школа № 4»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фоново Смоленской обла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ронова З. Н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английского языка муниципального бюджетного общеобразовательного учреждения «Прудковская средняя общеобразовательная школа» Сафоновского района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14. Математика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 xml:space="preserve">Председатель жюри 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Егорова Елена Ивановна</w:t>
      </w:r>
      <w:r>
        <w:rPr>
          <w:sz w:val="28"/>
          <w:szCs w:val="28"/>
        </w:rPr>
        <w:t>, руководитель районно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бъединения учителей математики, учитель математи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Барановская средняя общеобразовательная школа» Сафоновского район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577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Лиханова Л. М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9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Андронова Г. С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Новожилова А. Д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 </w:t>
            </w: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гимназии 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Бегункова А. Г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6»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 </w:t>
            </w: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Дорофеева О. В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7»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 </w:t>
            </w: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Емельяненкова С. А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 xml:space="preserve"> </w:t>
            </w:r>
            <w:r>
              <w:rPr>
                <w:color w:val="1A1A1A"/>
                <w:sz w:val="28"/>
                <w:szCs w:val="28"/>
              </w:rPr>
              <w:t>учитель математики муниципального бюджетного общеобразовательного учрежде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«Вадинская средняя общеобразовательная школа» Сафоновского района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>
          <w:trHeight w:val="20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Кулькова Д. С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3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Архипова Е. С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 xml:space="preserve">Кулаженкова Н. А.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 бюджетного общеобразовательного учреждения «Средняя общеобразовательная школа № 3» 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Копылова О. С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1»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 </w:t>
            </w: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Бориснева М. В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2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;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Ипатова И. Н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гимназии г. Сафоново Смоленской области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Митенкова И. В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1A1A1A"/>
                <w:sz w:val="28"/>
                <w:szCs w:val="28"/>
                <w:shd w:fill="FFFFFF" w:val="clear"/>
              </w:rPr>
              <w:t>Дулевич Г. В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учитель математики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7» 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г. Сафоново Смоленской области.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Химия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стровская Елена Ивановна,</w:t>
      </w:r>
      <w:r>
        <w:rPr>
          <w:sz w:val="28"/>
          <w:szCs w:val="28"/>
        </w:rPr>
        <w:t xml:space="preserve"> руководитель РМО учителей биологии и  химии муниципального бюджетного общеобразовательного учреждения «Средняя общеобразовательная школа №6 » г.Сафоново района Смоленской област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8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рочинский П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Дуровская средняя общеобразовательная школа» Сафоновского района Смоленской области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шенкова Г. 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шкина Е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 1»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шкина И. Ф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Средняя общеобразовательная школа № 3» города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колова Н. 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химии и биологии муниципального бюджетного общеобразовательного учреждения «Средняя общеобразовательная школа № 4» города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едохина П. 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химии  муниципального бюджетного общеобразовательного учреждения гимназия, города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инина Е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униципального бюджетного общеобразовательного учреждения «Рыбковская средняя общеобразовательная школа» Сафоновского района Смоленской обл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ишанова Е. 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и биологии муниципального бюджетного общеобразовательного учреждения «Издешковская  средняя общеобразовательная школа» Сафоновского района Смоленской области.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3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Литература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Захарова Екатерина Геннадьевна, </w:t>
      </w:r>
      <w:r>
        <w:rPr>
          <w:sz w:val="28"/>
          <w:szCs w:val="28"/>
        </w:rPr>
        <w:t>учитель русского языка и литературы муниципального бюджетного общеобразовательного учреждения «Средняя общеобразовательная школа № 1» г. Сафоново, Смоленской области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8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йцева О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 литературы муниципального</w:t>
            </w:r>
          </w:p>
          <w:p>
            <w:pPr>
              <w:pStyle w:val="Normal"/>
              <w:jc w:val="both"/>
              <w:rPr>
                <w:color w:val="1A1A1A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9»  г. Сафоново Смоленской области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ычева О. 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итературы муниципального бюджетного общеобразовательного учреждения «Вышегорская  средняя общеобразовательная школа» Сафоновского района Смоленской области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веева Ю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итературы муниципального бюджетного общеобразовательного учреждения «Вадинская 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жейникова Т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итературы муниципального бюджетного общеобразовательного учреждения «Дуровская 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новская Е. 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итературы муниципального бюджетного общеобразовательного учреждения «Рыбковская 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бачева Е. 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итературы муниципального бюджетного общеобразовательного учреждения «Барановская  средняя общеобразовательная школа» Сафонов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вкова Е. 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ind w:right="-6" w:firstLine="16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9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бекина Т. 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ind w:right="-6" w:firstLine="16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6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вецкая Е. 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ind w:right="-6" w:firstLine="16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6»  г. Сафоново Смоленской области</w:t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зьмина Л. 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3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зова Е. Н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7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ролова А. 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9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лоненкова Е. 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6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зырева В. 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«Средняя общеобразовательная школа № 6»  г. Сафоново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расимова И. 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учитель литератур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z w:val="28"/>
                <w:szCs w:val="28"/>
              </w:rPr>
              <w:t>бюджетного общеобразовательного учреждения гимназия 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Обществознание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гнатова Галина Евгеньевна</w:t>
      </w:r>
      <w:r>
        <w:rPr>
          <w:sz w:val="28"/>
          <w:szCs w:val="28"/>
        </w:rPr>
        <w:t>, руководитель районного методического объединения учителей истории и обществознания, учитель истории муниципального бюджетного общеобразовательного учреждения «Средняя общеобразовательная школа № 4» города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10"/>
        <w:gridCol w:w="53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чков Р. 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жуева Т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обществознания муниципального бюджетного общеобразовательного учреждения «Средняя общеобразовательная школа № 9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шов Е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6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чков В. 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7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оморощенкова Е. 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2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аренкова Т. 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истории и  обществознания  муниципального бюджетного общеобразовательного учреждения «Средняя общеобразовательная школа № 8» г. Сафоново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Труд (технология)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Гулева Наталья Михайловна</w:t>
      </w:r>
      <w:r>
        <w:rPr>
          <w:sz w:val="28"/>
          <w:szCs w:val="28"/>
        </w:rPr>
        <w:t>, руководитель районного методического объединения учителей труда (технологии), учитель труда (технологии) муниципального бюджетного общеобразовательного учреждения «Средняя общеобразовательная школа № 6» г. Сафоново Смоленской област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10"/>
        <w:gridCol w:w="53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образовательная организац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кина И. 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труда (технологии) муниципального бюджетного общеобразовательного учреждения «Средняя общеобразовательная школа № 3» г. Сафоново Смоленской обла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ечко А. 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читель труда (технологии) муниципального бюджетного общеобразовательного учреждения «Дуровская средняя общеобразовательная школа» Сафоновского района, Смоленской области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8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0:00Z</dcterms:created>
  <dc:creator>user</dc:creator>
  <dc:description/>
  <cp:keywords/>
  <dc:language>en-US</dc:language>
  <cp:lastModifiedBy>User</cp:lastModifiedBy>
  <dcterms:modified xsi:type="dcterms:W3CDTF">2024-11-06T12:25:00Z</dcterms:modified>
  <cp:revision>20</cp:revision>
  <dc:subject/>
  <dc:title>Приложение 2</dc:title>
</cp:coreProperties>
</file>