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комитета по образованию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Сафоновский район» Смоленской области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22» октября  2024 г. № 57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комитет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/25 учебном году в Сафоновском районе Смоленской област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Афанасьева Вера Анатольевна – и.о. председателя комитета по образованию Администрации муниципального образования «Сафоновский район» Смоленской области (далее – комитет по образова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яброва Татьяна Владимировна – старший менеджер комитета по образова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ропов Павел Александрович – директор муниципального бюджетного учреждения дополнительного образования «Детско-юношеская спортивная школа» г. Сафоново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ц Светлана Николаевна – директор муниципального бюджетного общеобразовательного учреждения гимназии г. Сафоново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Мараева Ольга Ивановна – директор муниципального бюджетного общеобразовательного учреждения «Средняя общеобразовательная школа    № 6» г. Сафоново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доренкова Ирина Владимировна – директор муниципального бюджетного общеобразовательного учреждения «Средняя общеобразовательная школа № 1» г. Сафоново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кова Любовь Владимировна – директор муниципального бюджетного общеобразовательного учреждения «Средняя общеобразовательная школа № 9» г. Сафоново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хов Дмитрий Николаевич – директор муниципального бюджетного общеобразовательного учреждения «Средняя общеобразовательная школа    № 2» г. Сафоново Смоленской области.</w:t>
      </w:r>
    </w:p>
    <w:sectPr>
      <w:type w:val="nextPage"/>
      <w:pgSz w:w="11906" w:h="16838"/>
      <w:pgMar w:left="1758" w:right="1134" w:gutter="0" w:header="0" w:top="113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35:00Z</dcterms:created>
  <dc:creator>user</dc:creator>
  <dc:description/>
  <cp:keywords/>
  <dc:language>en-US</dc:language>
  <cp:lastModifiedBy>User</cp:lastModifiedBy>
  <dcterms:modified xsi:type="dcterms:W3CDTF">2024-10-28T09:40:00Z</dcterms:modified>
  <cp:revision>3</cp:revision>
  <dc:subject/>
  <dc:title>Приложение 2</dc:title>
</cp:coreProperties>
</file>