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по образованию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афоновский район» Смоленской области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2»октября  2024 г. №571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 места проведе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/25 учебном году в Сафоновском районе Смоленской област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800"/>
        <w:gridCol w:w="29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7 ноя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 г. Сафонов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я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9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9 ноябр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4 ноя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СОШ № 2» г. Сафоново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немецкий, китай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5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5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6 ноябр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МБОУ «СОШ № 9» г. Сафоново</w:t>
            </w:r>
          </w:p>
        </w:tc>
      </w:tr>
      <w:tr>
        <w:trPr>
          <w:trHeight w:val="3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9» г.Сафоново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ноябр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9» г.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французский, испанский, итальян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22-23 ноя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23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28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29 ноя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30 ноя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6 декабр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7 дека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МБОУ «СОШ № 2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2 дека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(технолог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3-14 декабр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по образованию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афоновский район» Смоленской области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2» октября 2024 г. № 571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 xml:space="preserve">Сроки и места проверки олимпиадных работ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/25 учебном году в Сафоновском районе Смоленской област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800"/>
        <w:gridCol w:w="35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1 ноябр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 г.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1 ноя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 г. Сафоно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2» г.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немецкий, китайск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8 ноя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МБОУ «СОШ № 9» г.Сафонов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СОШ № 9» г.Сафоново 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9» г.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французский, испанский, итальян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» г. Сафоново</w:t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2 декабря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2 дека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9 декабря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а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2» г. Сафо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2» г. Сафоново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(технолог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16 декабря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МБОУ «СОШ № 6» г. Сафоново</w:t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55:00Z</dcterms:created>
  <dc:creator>user</dc:creator>
  <dc:description/>
  <cp:keywords/>
  <dc:language>en-US</dc:language>
  <cp:lastModifiedBy>User</cp:lastModifiedBy>
  <dcterms:modified xsi:type="dcterms:W3CDTF">2024-11-06T13:49:00Z</dcterms:modified>
  <cp:revision>37</cp:revision>
  <dc:subject/>
  <dc:title>Приложение 3</dc:title>
</cp:coreProperties>
</file>